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  <w:t>В 2011-2012 году с учащимися 3 «А» класса велась целенаправленная работа над проектом «Моя Семья».</w:t>
      </w:r>
    </w:p>
    <w:p>
      <w:pPr>
        <w:pStyle w:val="Normal"/>
        <w:rPr/>
      </w:pPr>
      <w:r>
        <w:rPr/>
        <w:t>Учащиеся под руководством учителя и с помощью родителей накапливали материалы по данной теме. Пришлось поработать со справочной литературой, подобрать нужные материалы из семейных архивов, выучить стихи о семье, найти пословицы и поговорки, узнать свою родословную, написать сочинения, пообщаться со взрослыми и скомпоновать материалы. Изучили историю имён, фамилий, отчеств своих семей.</w:t>
      </w:r>
    </w:p>
    <w:p>
      <w:pPr>
        <w:pStyle w:val="Normal"/>
        <w:rPr/>
      </w:pPr>
      <w:r>
        <w:rPr/>
        <w:t>Урок «Твоё имя» является заключительным этапом прое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04:00Z</dcterms:created>
  <dc:creator>Мама</dc:creator>
  <dc:description/>
  <cp:keywords/>
  <dc:language>en-US</dc:language>
  <cp:lastModifiedBy>11</cp:lastModifiedBy>
  <dcterms:modified xsi:type="dcterms:W3CDTF">2013-11-17T11:51:00Z</dcterms:modified>
  <cp:revision>4</cp:revision>
  <dc:subject/>
  <dc:title>Пояснительная записка</dc:title>
</cp:coreProperties>
</file>